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85178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544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3067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72998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10272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14820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58629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4781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9064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13664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4068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0210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16578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23187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41068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3800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6591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68345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34457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3383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61570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64311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41092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35082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5832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20951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1887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1376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8032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8838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7953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18180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81265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2090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3162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1628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00630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0260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95372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