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9528891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91202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7259349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010527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3272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96728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085240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40398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367388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759293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013985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82842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714335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451741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798381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22039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31000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4087259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164038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097748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40091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332511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03945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0687135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98660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277993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891587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52239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57656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35563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72386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20667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03885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0903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4502216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739850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29871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22926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08661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