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4704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12961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18900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3533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4679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995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56832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37759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4987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25598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8422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81522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2980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80625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1803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55032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78033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5191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09296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2269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53608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82567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93092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55214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14025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43263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9575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95278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80112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4408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23696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40320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8489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72237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09107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88954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9950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79108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65907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