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25757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83147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21620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