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8075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5389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8460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