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954686061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2103205265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768194266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975224121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