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067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2871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95555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740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