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44032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66775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91567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21604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