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54427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05443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85825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33138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