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PL_ME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S x = ~compl 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