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imp : (goal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imp(["t1";...;"tn"],"t")} returns {"t1 ==&gt; ( ... (tn ==&gt; t)...)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imp} if any of {t1},...,{tn} are not of type {":bool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of terms is non-empty and {t} is not of type {":bool"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imp (["T";"F"],"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 ==&gt; F ==&gt; T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imp (["T";"1"],"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list_mk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imp (["T";"F"],"1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list_mk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imp ([],"1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imp, mk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