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iron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present some tools to initialize and manipulate \feel environment. For more information, see \ref detail::Environment "Environ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itialize Initialize Feel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lass is necessary to initialize your application, as seen in \ref FirstApp. Interface is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nv( _argc, _argv, _desc, _ab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of those parameters are required but it is highly recomanded to use the minimal 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env( _argc=argc, _argv=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desc=feel_o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bout=about(_name="name_of_your_ap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author="your_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email="your_email_adress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argc and \c argv are the arguments of your 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desc is a description of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about is a brief description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 Feel++ Op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Custom Ad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eel_option() returns a list of default options used in \fee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 a personal list of options as seen in \ref First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a list of options, using a routin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amespace Fe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::option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::options_description myappOptions( "My app option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ppOptions.add_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"option1", po::value&lt;type1&gt;()-&gt;default_value( value1 ), "description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"option2", po::value&lt;type2&gt;()-&gt;default_value( value2 ), "description2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"option3", po::value&lt;type3&gt;()-&gt;default_value( value3 ), "description3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yappOptions.add( feel_options() ); // Add the default feel options to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akeOptions is the usual name of this routine be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yappOptions : the name of you 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option# : the name of parame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ype# : the type parame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value# : the default value of parame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description# : the description of paramet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turned is typically used as an argument of a Feel::Applicatio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s to be declared before your \c main function. Then you can use it to initialize \feel Environ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env( _argc=argc, _argv=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desc=makeOpt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bout=about(_name="myap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author="my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email="my@email.com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hange this parameter when you execute your ap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myapp --option1=alpha --option2=beta --option3=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/doc/manual/laplacian/laplacian.cp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amespace Fe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::option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::options_description laplacianoptions( "Laplacian option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lacianoptions.add_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hsize", po::value&lt;double&gt;()-&gt;default_value( 0.2 ), "mesh siz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shape", Feel::po::value&lt;std::string&gt;()-&gt;default_value( "hypercube" ), "shape of the domain (either simplex or hypercube)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nu", po::value&lt;double&gt;()-&gt;default_value( 1 ), "grad.grad coefficien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weakdir", po::value&lt;int&gt;()-&gt;default_value( 1 ), "use weak Dirichlet condi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penaldir", Feel::po::value&lt;double&gt;()-&gt;default_value(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nalisation parameter for the weak boundary Dirichlet formula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exact1D", po::value&lt;std::string&gt;()-&gt;default_value( "sin(2*Pi*x)" ), "exact 1D solu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exact2D", po::value&lt;std::string&gt;()-&gt;default_value( "sin(2*Pi*x)*cos(2*Pi*y)" ), "exact 2D solu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exact3D", po::value&lt;std::string&gt;()-&gt;default_value( "sin(2*Pi*x)*cos(2*Pi*y)*cos(2*Pi*z)" ), "exact 3D solu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rhs1D", po::value&lt;std::string&gt;()-&gt;default_value( "" ), "right hand side 1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rhs2D", po::value&lt;std::string&gt;()-&gt;default_value( "" ), "right hand side 2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rhs3D", po::value&lt;std::string&gt;()-&gt;default_value( "" ), "right hand side 3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laplacianoptions.add( Feel::feel_option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Accessors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tions Description 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 Environment::optionsDescription();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ptions description data structure (\c po::options_description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Variable map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o the parameters of your application environment using the following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::vm(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_name is the name of the parameter as seen is previous paragraph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\c po::variable_value 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 methode to cast the parameter into the appropriate typ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 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doc/manual/solid/beam.cp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double E = Environment::vm(_name="E").template as&lt;double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double nu = Environment::vm(_name="nu").template as&lt;double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doc/manual/fd/penalisation.cp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inal =  Environment::vm( _name="test" ).template as&lt;int&gt;()*d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pository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hange change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Repository( _directory, _subdir, _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directory&lt;/tt&gt; :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subdir&lt;/tt&gt; : Default = &lt;tt&gt;tru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filename&lt;/tt&gt; : Default = &lt;tt&gt;"logfile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c boost::format to custom the path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laplacian/laplacian.cp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:changeRepository( boost::format( "doc/manual/laplacian/%1%/%2%-%3%/P%4%/h_%5%/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his-&gt;about().app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mesh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lts will be store in : "/doc/manual/laplacian/&lt;appName&gt;/&lt;shape&gt;-&lt;Dim&gt;/P&lt;Order&gt;/h_&lt;meshSize&gt;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ind fi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string findFile( std::string const&amp; filename );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containing the filena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ook into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ook into paths that went through changeRepository(), it means that we look for example into the path from which the executable wa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has an extension .geo or .msh, try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ook into \c localGeoRepository() which is usually $HOME/feel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ook into \c systemGeoRepository() which is usually $FEELPP_DIR/share/feel/g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t&gt;filename&lt;/tt&gt; is not found, then the empt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etLogs set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ogs( std::string const&amp; pref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refix : prefix for lo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