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8411296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0620398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99840536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86275002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9225218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2421484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0882107"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1303329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540461591"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536705094"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909082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