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1833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2316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459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