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77127941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344044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54942770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73967823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25730488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75076632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