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171123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8847413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665485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5216175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2476073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