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99040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17552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96256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539780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4006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066169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95117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81870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30818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6083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79302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25421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56195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58487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2586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07660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88835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78132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1530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753754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10593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83735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