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24056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05685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29009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