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787332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88171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412508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590508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214308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76385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161161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