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28537207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1063473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93607997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32537872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63637846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82598586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31183511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61914254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57924520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4620687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01454461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10538364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11844952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34780057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97516262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57231631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13168598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315188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17753343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99974772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67733548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7385437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5721299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35652628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6083625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