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85840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36043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21298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38975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42575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8199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31435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38351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45558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71749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60242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00006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3906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18280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0489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1890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99843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7961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33821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30949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39346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05969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6969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19221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93875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