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74035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2916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274109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5868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38778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