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51357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79539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72128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06262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04854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59584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849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38794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7073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3521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54335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50017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88305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32524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97221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8397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46851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51498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81421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42182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30340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36758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