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11995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70059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51136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8550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33722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75076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47054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