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0132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17186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16722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9045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19450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62380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