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1795239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6291013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538558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1978438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0686641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