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30031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45886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7333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882106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91971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13690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653651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