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7817647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8037128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471609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5684831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6498972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3442543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