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38697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80276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15226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06035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81352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868778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5448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78911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4324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05516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17947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040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468180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21151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101827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893804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617193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29752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69299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66259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517147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266420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