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23963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13280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40190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02246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78038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0442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93969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1521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74150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54147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25163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575975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59791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70843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59621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24400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288152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75834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50033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464877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26117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80851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84365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66263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348833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