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5884449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3173451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2431361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9935003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2171130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2314790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3331354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5151049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1523175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1712652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0514344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8140977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7357022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1622557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5723404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2216496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8278610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0058574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8135398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8122085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2165038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6157194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7419175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0224318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2785994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