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876069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86130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9390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72605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59037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5610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