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91854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39847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25986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15862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44275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78777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71002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