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658999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9807279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5411694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2474838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0539272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9320414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2885423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2118708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8711676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8676017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9386212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5195064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1233614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0422206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2565868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310528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4074769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2791696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450508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334211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5019734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7684312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