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4731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51074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47723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07663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45991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