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773815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177549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184991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