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935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9475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213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636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