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winsystem.doc   3.3.8   edited Jan 11 14:4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7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A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winsystem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indow System-specific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s a multiplatform GUI toolkit, so almost the entire API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n all platforms and window systems.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features, and still maintain a platform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tree, you should protect the platform-specific cod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\c{#ifdef} state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which platforms are supported by Q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platforms/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\endlink. For information on distributing Qt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distributingqt.html Deploying Qt Application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X11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dependencies.png Qt/X11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must compile with \e both Xft and XRender suppor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transparency support for pixmaps and images.  Configu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Render support only is not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WIN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 documented here. Please contact Trolltech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icrosoft Visual Studio 2005 Deployment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compiled with Microsoft Visual Studio 2005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ifest file that points to the C and C++ runtime libr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nd the application itself depend on. The manife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for you, but it always needs to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 as the applica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o deploy the manifes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oying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: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deploy your application with the .manifes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bed the manifest in the executable as a resour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t command (distributed with Visual Studio 200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further problems, please see the MSDN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de-by-side Assemblies Refere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cos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Mac OS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MACX}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mac-differences.html Qt/Mac iss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for this platform, the macro \c{Q_WS_QWS}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window system is literally the Qt Window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Install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erformance.html Qt/Embedded performance tun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running.html Running Qt/Embedded applica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rting.html Porting your applications to Qt/Embedded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onts.html Font formats and definition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charinput.html Character input (keyboard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pointer.html Pointer handling (mouse, pen, ...)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features.html Reduce memory use with the feature definition fi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