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179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568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035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089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