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031725416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4941661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83623089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64849468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2021719659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3134233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