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84479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37649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373525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67268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