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42841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59831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697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46347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