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9477291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921126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