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06384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16461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65515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74426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