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809764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718766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