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342068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3567432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2150210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