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6686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4008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65303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65876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