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5353412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5299376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5534342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5439173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