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en_window_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en_window_basis : (win_path -&gt; window -&gt; (window # ...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