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8876167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7210816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3462490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2013639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7996032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