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6110111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6403845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819359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0303770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