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8050443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3061599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1577779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5455199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