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QL is a program which automatically generates SQ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aving and loading objects to a databa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specification.  The specification langau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quirky, but it has proven effective for many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very simple address book that just stor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, zip-code and state.  A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mple address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;  "Name - first or last or both, we 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ring address;  "Stree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ity;  "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zipCode;  "A zip code is always positive, so can be un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[2] state;  "Just store the abbreviation for th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it of a hybrid between a C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table definition. This is because I was switching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when I made the AutoSQL language. My mind is in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lding three things in it at once. When it trie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, it mixes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SQL tab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 simpl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addressB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varchar(255) not null,</w:t>
        <w:tab/>
        <w:t># Name - first or last or both, we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ongblob not null,</w:t>
        <w:tab/>
        <w:t>#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varchar(255) not null,</w:t>
        <w:tab/>
        <w:t>#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Code int unsigned not null,</w:t>
        <w:tab/>
        <w:t># A zip code is always positive, so can b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char(2) not null,</w:t>
        <w:tab/>
        <w:t># Just store the abbreviation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KEY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 structur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imple address b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Book *next;  /* Next in singly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  <w:tab/>
        <w:t>/* Name - first or last or both, we don't c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ddress;</w:t>
        <w:tab/>
        <w:t>/* Stree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ity;</w:t>
        <w:tab/>
        <w:t>/* 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zipCode;</w:t>
        <w:tab/>
        <w:t>/* A zip code is always positive, so can be unsig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te[3];</w:t>
        <w:tab/>
        <w:t>/* Just store the abbreviation for th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 C you access a single row of a SQL data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he row is returned as an array of string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 program to convert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inary numbers.  This is not hard work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yped in twenty or thirty lines tha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&gt;x = atoi(row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&gt;y = atoi(row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ppreciate the following two routines that Auto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StaticLoad(char **row, struct addressBook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a row from addressBook table into ret.  The contents of r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replaced at the next call to this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Book *addressBookLoad(char **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a addressBook from row fetched with select * from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m database.  Dispose of this with addressBookFree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tine is typically used when you just want to pro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t a time.  It doesn't allocate any dynamic memory, and so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The second routine saves the structure to dynamic mem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ructure always includes a "next" field, you easi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uild a list of address 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using dynamic memory, is that you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it.  While AutoSQL can't remember to free things for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routines to free a single dynamically allocate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dynamically allocates structures.  That's w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Free(struct addressBook **p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ree a single dynamically allocated addressBook such 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th addressBookLoad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FreeList(struct addressBook **p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ree a list of dynamically allocated addressBook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ructures without having to write code to load them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a time is nice, but sometimes you need to writ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AutoSQL assumes that you'll either want to sav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-delimited or in a comma-delimited format. 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can d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Output(struct addressBook *el, FILE *f, char sep, char lastS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ut addressBook.  Separate fields with sep. Follow last field with lastSep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hat make it convenient to do commas or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ddressBookTabOut(el,f) addressBookOutput(el,f,'\t',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ut addressBook as a line in a tab-separated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ddressBookCommaOut(el,f) addressBookOutput(el,f,',',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ut addressBook as a comma separated list including final comm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utine AutoSQL generates reads comma separated lists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ikely to call this routine directly yourself,  field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e strings or integers get saved in the database as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This routine allows AutoSQL to have objects that contai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QL has three types of objec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- objects that appear in lists. 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ointer is automatically inserted as the fir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 structure corresponding to an object.  W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arrays in the .as file will be linked lis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- objects that don't appear in lists.  Arrays in the .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ill also be arrays in memory.  At one point sim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uld not include strings or variable-sized array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ation has been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 - like objects, but the program generates a SQ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s a 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bjects differ from other objects in how the progra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clarations.  In the field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oint[3] triangle;  "A three sided 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oints are stored in memory as a C array.  If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oint[3] triangle;  "A three sided 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oints would be stored in memory as a sing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asic field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- 32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- 32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- 16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-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- 8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-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int -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- single precision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- 8 bit character (can only be used in a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- variable length string up to 25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ring - variable length string up to 2 billio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- enumerated type that can have a single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- set type column that can have multiple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simple, object, and table type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AND VARIABLE ARRA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can be declared as either fixed size or variab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ized array is declared by putting a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brackets in the array declaration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efined before the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've just built an amazing 3D mode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now you need to save th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Here is a way you might build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hree dimension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x;  "Horizontal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y;  "Vertical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z;  "In/out of screen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red/green/blue format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red;  "Red value 0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green; "Green value 0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blue;  "Blue value 0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ace of a three dimensional so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lor color;  "Color of this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intCount;    "Number of points in this 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[pointCount] points;   "Indices of points that make up face in polyhedron point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olid three dimension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aceCount;  "Number of 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ace[faceCount] faces; "List of 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intCount; "Number of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oint[pointCount] points; "Array of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is as "threeD.as" 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ql threeD.as th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d up generating 393 lines of bug free (I think!) C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ines of SQL for the investment of 33 lines o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autoSQL itself is about 1200 lines long, I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 on 4 projects to break even!  For you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t's a very good deal inde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AND SE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and set fields generate SQL enum and set fields,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ymbolic values.  The symbolic values must be a vali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When loaded from a string, the set value is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values in the set.  C enums are generated for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ymbo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of enum and set symbolic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;                                          "unique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(male, female) sex;                          "enumerated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cProg,javaProg,pythonProg,awkProg) skills;   "set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types an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ymTest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Mal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Femal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ymTest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CProg = 0x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JavaProg = 0x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PythonProg = 0x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AwkProg = 0x0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of enum and set symbolic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ymTest *next;  /* Next in singly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;</w:t>
        <w:tab/>
        <w:t>/* uniqu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TestSex sex;</w:t>
        <w:tab/>
        <w:t>/* enumerated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kills;</w:t>
        <w:tab/>
        <w:t>/* se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er for AutoSQ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Lis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Li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Type declareName comment '(' fieldList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Type fieldName ';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Type '[' fieldSize ']'  name ';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Type '(' fieldValues ')'  name ';'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...,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Type decla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A series of letters, digits, or '_', starting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A series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String: Any text that is surrounded by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