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06845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4891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413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1751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