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68082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51248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