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9851598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98515983"/>
      <w:bookmarkStart w:id="1" w:name="__Fieldmark__0_409851598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