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28191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30935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44463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86445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