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77631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61267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1763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46110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