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6328953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091317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480001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8633840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777424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630500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937396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2190968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