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363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403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293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531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