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545431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75633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577854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079171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