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13518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54379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37112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124273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