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6755401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3108834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768258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226961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