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603162612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5010395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6457868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5911228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872405057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44012935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