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595351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930603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14067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