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15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3372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049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285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327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063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387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0866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8316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122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596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56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534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