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170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3540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178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023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024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7948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565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3986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408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201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160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883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7185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