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598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88656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97013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23848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51388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93063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11408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74262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71717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46507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58680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46496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6986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10412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6843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