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3425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564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2101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9779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846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6886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9427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025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47853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9795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806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2661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489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9209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2607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