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939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38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72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721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189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301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121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019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436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335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175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952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640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4361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067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113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766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