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745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054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016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193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232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450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9545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356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9122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335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279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39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161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64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8365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45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6748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