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0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66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955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488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06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2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167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69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15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11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887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93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40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6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781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