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687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581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194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4130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497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265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4697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638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5982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365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970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851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9884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9728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935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3647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8943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