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013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28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07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1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156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06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37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21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58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356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597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59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549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644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019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84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15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