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635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446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288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02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06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86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127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40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959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45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4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6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51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