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15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12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0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88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76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74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59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38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804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68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18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54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640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332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