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238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17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022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868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746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216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717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054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821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976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77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637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313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