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7077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88395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41318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