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8-2019 Lawrence Livermore National Security, LL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 Project Developers. See the top-level COPYRIGHT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DX-License-Identifier: (Apache-2.0 OR 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utiliti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inearSystemCor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LNL_FEI_Imp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V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YPR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es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ESH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linSy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   *feiPtr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objectType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esh_struct *HYPRE_FEMe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MATRIX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 *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Matrix_struct *HYPRE_FE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 info for the hypre_FEVect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ypre_FE_VECTOR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ypre_F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_Comm      comm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re_FEMesh* mesh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hypre_FEVector_struct *HYPRE_FE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's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esh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constructor: this func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f the HYPR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upon return, contains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Create( MPI_Comm comm, HYPRE_FEMesh *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Destroy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passes the externally-built FEI objec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ndia's implementation of the FEI) as well a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nearSystemCor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externFEI - a pointer to the externally built finite elem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linSys - a pointer to the HYPRE linear system solver objec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using the HYPRE\_base\_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etFEObject(HYPRE_FEMesh mesh, void *externFEI, void *linS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s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the underlying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Parameters(HYPRE_FEMesh mesh, 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 - total number of fields for all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Fields( HYPRE_FEMesh mesh, int num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*fieldSizes, int *fieldID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, number of elements, number of nodes p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lements - number of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PerElement - number of nodes per element in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FieldsPerNode - number of field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InitElemBlock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Elements, int numNode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numFieldsPerNode, int **nodalField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numElemDOFFieldsPer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*elemDOFFieldIDs, int interleaveStrateg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rs associated with the current element) given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 identifier and the element identifier with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Elem( HYPRE_FEMesh mesh, int blockID, int ele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*elemCon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cessor each shared node will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SharedNodes( HYPRE_FEMesh mesh, int n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sharedIDs, int *sharedL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**sharedProc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Init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NodeBCs( HYPRE_FEMesh mesh, int num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nodeIDs, int fieldID, double **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**beta, double **gamm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*elemLoad, 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Matrix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* elemConn, double** elemStiff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elemFor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SumInElemRHS( HYPRE_FEMesh mesh, int blockID, int elem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* elemConn, double* elemLoa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mesh - a pointer to the finite element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LoadComplet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tells the FEI to solve the 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Solve( HYPRE_FEMesh me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eshGetBlockNodeIDList( HYPRE_FEMesh mesh, int block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numNodes, int *nodeID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eshGetBlockNodeSolution( HYPRE_FEMesh mesh, int bloc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t numNodes, int *nodeID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*solnOffsets, double *soln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Matri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matrix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upon return, contains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MatrixCreate( MPI_Comm comm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Matrix *matri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matrix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Destroy( HYPRE_FEMatrix matri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HYPRE parcsr matrix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atrix - a pointer to the F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a pointer to the HYPRE parcs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MatrixGetObject( HYPRE_FEMatrix matrix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HYPRE FEI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YPRE_fei_vector.c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mesh - a pointer to the finite elemen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upon return, contains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HYPRE_FEVectorCreate( MPI_Comm comm , HYPRE_FEMesh me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YPRE_FEVector *vec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vector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Destroy( HYPRE_FEVector vect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ets the underlying RHS vector from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upon return, points to the RH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GetRHS( HYPRE_FEVector vector, void *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gives the solution vector to the F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vector - a pointer to the F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object - points to the solu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YPRE_FEVectorSetSol( HYPRE_FEVector vector, void *obj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Sol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 the various options for solvers and per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olver xxx] where xxx specifies one of {\sf cg}, {\sf g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</w:t>
        <w:tab/>
        <w:t xml:space="preserve">      {\sf fgmres}, {\sf bicgs}, {\sf bicgstab}, {\sf tfqm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symqmr}, {\sf superlu}, or {\sf superlux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is {\sf gm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solv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solv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reconditioner xxx] where xxx is one of {\sf diagonal}, {\sf pil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euclid}, {\sf parasails}, {\sf boomeramg}, {\sf poly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{\sf mli}. The default is {\sf diagonal}.  Another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xxx is {\sf reuse} which allows the preconditioner to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(this should only be set after a preconditioner has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p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preconditioner type can be followed by {\sf overrid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pecify its priority when multiple preconditioners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t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maxIteration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permitted for the iterativ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value is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tolerance xxx] where xxx is a floating point numbe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termination criterion for the iterative solver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1.0E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gmresDim xxx] where xxx is an integer specifying the value of 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started GMRES(m).  The default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opCrit xxx] where xxx is one of {\sf absolute} or {\sf 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topp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Ordering xxx] - where xxx specifies one of {\sf natur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mmd} (minimum degree ordering).  This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s used to minimize the number of nonzero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the LU decomposition.  The default is natur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uperluScale xxx] where xxx specifies one of {\sf y} (perfor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column scalings before decomposition) or {\sf 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no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rs and Sol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algebraic multigrid preconditione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levels to be used for the 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CoarsenType xxx] where xxx specifies one of {\sf falg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ruge}, or {\sf default (CLJP)} coarsening for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MeasureType xxx] where xxx specifies one of {\sf loc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or {\sf global}.  This parameter affects how coarse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erform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RelaxType xxx] where xxx is one of {\sf jacobi} (Damped Jacob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gs-slow} (sequential Gauss-Seidel), {\sf gs-f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Gauss-Seidel on interior nodes), or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{\sf hybr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NumSweeps xxx] where xxx is an intege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- and post-smoothing at each level of BOOMERA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two pre- and two post-smoo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Weight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d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Jacobi and GS smoothe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RelaxOmega xxx] where xxx is a floating point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0 and 1 specifying the damping factor for BOOMERAMG's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smoother for multiple processors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Strong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trong coupling in BOOMERAMG's coasening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SystemSize xxx] where xxx is the degree of freedom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MaxLevels xxx] where xxx is an integer specify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number of iterations to be used during the solv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amgUseGSMG] - tells BOOMERAMG to use a different coarsen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mgGSMGNumSamples] where xxx is the number of sampl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o determine how to coarsen for GS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M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the smoothed aggregation preconditioner 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the output level f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ethod xxx] where xxx is either {\sf AMGSA} (default), {\sf AMGSA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o indicate which MLI algorithm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Levels xxx] where xxx is the maximum number of level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axIterations xxx] where xxx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(default = 1 as preconditio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ycleType xxx] where xxx is either 'V' or 'W' cycle (default = 'V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trengthThreshold xxx] strength threshold for coarsening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moother xxx] where xxx is either {\sf Jacobi}, {\sf BJacobi}, {\sf 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{\sf SGS}, {\sf HSGS} (SSOR,default), {\sf BSGS}, {\sf ParaSail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MLS}, {\sf CGJacobi}, {\sf CGBJacobi}, or {\sf Chebyshe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mSweeps xxx] where xxx is the number of smoother sweeps (default =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coarseSolver xxx] where xxx is one of those in 'smooth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{\sf SuperLU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CoarseSize xxx] where xxx is the minimum coarse grid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trol the number of levels used 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weight xxx] where xxx is the relaxation parameter for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moother 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odeDOF xxx] where xxx is the degree of freedom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nullSpaceDim xxx] where xxx is the dimension of the nul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coarse grid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useNodalCoord xxx] where xxx is either 'on' or 'off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to indicate whether the nodal coordinates are used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itial nul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aAMGCalibrationSize xxx] where xxx is the additional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to be generated via calibration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numSmoothVecs xxx] where xxx is the number of near nul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ectors used to create the prolongation operator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moothVecSteps xxx] where xxx is the number of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d to generate the smooth vectors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 addition, to use 'AMGSAe', the parameter 'haveSFEI' has to be s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FEI using the parameters function (this option is vali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andia FE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 options for ILUT, ParaSails and polynomial precond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Nlevels xxx] where xxx is an non-negative integ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incomplete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euclidThreshold xxx] where xxx is a floating point numbe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threshold used to sparsify the incomplete facto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Threshold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setting up the sparse approximate invers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Nlevels xxx] where xxx is an integer larger than 0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sired sparsity of the approximate inve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Filter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d 1 specifying the threshold used to prune sm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 $A$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arasailsLoadbal xxx] where xxx is a floating point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d 1 specifying how load balancing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(Edmond, explain please).  The default value is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Symmetric] sets Parasails to take $A$ a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UnSymmetric] sets Parasails to take $A$ as non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parasailsReuse] sets Parasails to reuse the sparsity pattern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polyorder xxx] where xxx is the order of the least-squares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which define different reduc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churReduction] turns on the Schur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slideReduction] turns on the slide redu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2] turns on the slide reduction mode vers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lideReduction3] turns on the slide reduction mode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see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control diagnostic information, memory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utputLevel xxx] where xxx is an intege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level.  An output level of $1$ prints only the so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such as number of iterations and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An output level of $2$ prints debug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functions visited and preconditio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n output level of $3$ or higher prints more debu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uch as the matrix and right hand side loa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LinearSystemCore functions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setDebug xxx] where xxx is one of {\sf slideReduction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slideReduction3} (level 1,2,3 diagnostics in the slid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reduction code), {\sf printMat} (print the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to a file), {\sf printReducedMat} (print the reduc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into a file),  {\sf printSol} (print the solution into a fi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{\sf ddilut} (output diagnostic information for DDI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preconditioner setup), and {\sf amgDebug} (output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information for A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optimizeMemory] cleans up the matrix sparsity pattern after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has been loaded. (It has been kept to allow matrix re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imposeNoBC] turns off the boundary condition to allow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matrix (for example, checking the null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that are helpful for finite el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AConjugate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the A-conjugate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item[minResProjection xxx] where xxx specifies the numbe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solution vectors to keep for proj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The default is 0 (the projection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FEData] indicates that additional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\item[haveSFEI] indicates that the simplified finite element inform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        available to assist in building more efficient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