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ail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fail_prefix : (string -&gt; (* -&gt; **) -&gt; 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refix to the failure string for a funct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 {s} and a function {f}, the function {set_fail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unction which behaves identically to {f} except that on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string given by {f} has {s} and {`--`}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TA_CONV "1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et_fail_prefix `Application to "1 + 1" ` BETA_CONV) "1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Application to "1 + 1"  --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traceback of failures through fun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