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 m &lt;= (LENGTH l) ==&gt; (!x. IS_EL x(LASTN m l) ==&gt; IS_EL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