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666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411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104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587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