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391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936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638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588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