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765147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348592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145993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244101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